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742"/>
        <w:gridCol w:w="1006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готовить доклад по теме: «</w:t>
            </w:r>
            <w:r>
              <w:rPr>
                <w:color w:val="000000"/>
                <w:sz w:val="16"/>
                <w:szCs w:val="16"/>
                <w:lang w:val="kk-KZ"/>
              </w:rPr>
              <w:t>Агропромышленный комплекс. Рынок в АПК. Экономические основы рыночного механизма хозяйствования</w:t>
            </w:r>
            <w:r>
              <w:rPr>
                <w:spacing w:val="-10"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лад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Изучить тему: «</w:t>
            </w:r>
            <w:r>
              <w:rPr>
                <w:sz w:val="16"/>
                <w:szCs w:val="16"/>
                <w:lang w:val="kk-KZ"/>
              </w:rPr>
              <w:t>Земельные ресурсы аграрного производства и пути эффективного использования земли. Основной и оборотный капитал аграрного производства. Инвестиционная политика и капитальные вложения</w:t>
            </w:r>
            <w:r>
              <w:rPr>
                <w:spacing w:val="-10"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z w:val="16"/>
                <w:szCs w:val="16"/>
              </w:rPr>
              <w:t>Изучить темы: «Трудовые ресурсы и производительность труда. Обсуждение. Интенсификация и научно-технический прогресс в аграрном хозяйств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1-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Изучить тему «</w:t>
            </w:r>
            <w:r>
              <w:rPr>
                <w:sz w:val="16"/>
                <w:szCs w:val="16"/>
                <w:lang w:val="kk-KZ"/>
              </w:rPr>
              <w:t>Валовая и товарная продукция производства, формы ее реализации</w:t>
            </w:r>
            <w:r>
              <w:rPr>
                <w:spacing w:val="-10"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ы: «</w:t>
            </w:r>
            <w:r>
              <w:rPr>
                <w:sz w:val="16"/>
                <w:szCs w:val="16"/>
                <w:lang w:val="kk-KZ"/>
              </w:rPr>
              <w:t xml:space="preserve"> Издержки производства и себестоимость продукции. Ценообразование и система цен. Экономическая эффективность аграрного производства</w:t>
            </w:r>
            <w:r>
              <w:rPr>
                <w:spacing w:val="-10"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</w:t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ы: «</w:t>
            </w:r>
            <w:r>
              <w:rPr>
                <w:sz w:val="16"/>
                <w:szCs w:val="16"/>
                <w:lang w:val="kk-KZ"/>
              </w:rPr>
              <w:t>Экономика отраслей растениеводства и животновод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pacing w:val="-10"/>
                <w:sz w:val="18"/>
                <w:szCs w:val="18"/>
              </w:rPr>
              <w:t>Изучить темы: «</w:t>
            </w:r>
            <w:r>
              <w:rPr>
                <w:sz w:val="16"/>
                <w:szCs w:val="16"/>
                <w:lang w:val="kk-KZ"/>
              </w:rPr>
              <w:t>Сущность и принципы развития менеджмента». « Функции управления». «Модели, используемые для принятия решений</w:t>
            </w:r>
            <w:r>
              <w:rPr>
                <w:spacing w:val="-10"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z w:val="16"/>
                <w:szCs w:val="16"/>
                <w:lang w:val="kk-KZ"/>
              </w:rPr>
              <w:t>Изучитьтему: «Обеспечение эффективности деятельности организац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лад на СРСП ауд.</w:t>
              <w:br/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Изучить темы: «</w:t>
            </w:r>
            <w:r>
              <w:rPr>
                <w:sz w:val="16"/>
                <w:szCs w:val="16"/>
                <w:lang w:val="kk-KZ"/>
              </w:rPr>
              <w:t>Элементы и процесс управления маркетингом. Сегментирование рынка». « Разработка товаров и вопросы ценообразования в маркетинге. Стратегия реализации продуктов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kk-KZ"/>
              </w:rPr>
              <w:t>Изучить тему: «Международный маркетинг и общ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Выполнение в тетради, защита. 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х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, рефер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Современная концепция и приоритетные направления интенсификации АПК 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отрицательных тенденций в использовании инвестиций в АПК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е методы оценки инвестиций в АПК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методы оценки инвестиций в АПК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е факторы интенсификации АПК </w:t>
      </w:r>
    </w:p>
    <w:p>
      <w:pPr>
        <w:pStyle w:val="Normal"/>
        <w:numPr>
          <w:ilvl w:val="0"/>
          <w:numId w:val="1"/>
        </w:numPr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Ускорение социально-экономического развития сельского хозяйства и программы правительства РК</w:t>
      </w:r>
    </w:p>
    <w:p>
      <w:pPr>
        <w:pStyle w:val="Normal"/>
        <w:numPr>
          <w:ilvl w:val="0"/>
          <w:numId w:val="1"/>
        </w:numPr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Продовольственная безопасность страны</w:t>
      </w:r>
    </w:p>
    <w:p>
      <w:pPr>
        <w:pStyle w:val="Normal"/>
        <w:numPr>
          <w:ilvl w:val="0"/>
          <w:numId w:val="1"/>
        </w:numPr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Регулирование земельных отношений в РК.</w:t>
      </w:r>
    </w:p>
    <w:p>
      <w:pPr>
        <w:pStyle w:val="Normal"/>
        <w:numPr>
          <w:ilvl w:val="0"/>
          <w:numId w:val="1"/>
        </w:numPr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Основные направления земельной реформы в РК</w:t>
      </w:r>
    </w:p>
    <w:p>
      <w:pPr>
        <w:pStyle w:val="Normal"/>
        <w:numPr>
          <w:ilvl w:val="0"/>
          <w:numId w:val="1"/>
        </w:numPr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Агропродовольственная политика РК</w:t>
      </w:r>
    </w:p>
    <w:p>
      <w:pPr>
        <w:pStyle w:val="Normal"/>
        <w:numPr>
          <w:ilvl w:val="0"/>
          <w:numId w:val="1"/>
        </w:numPr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Земельная рента и цена земли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становления цены на землю на основе выявления потребительной стоимости и экономической ценности, полезных потребительных свойств земельных участков по производству с.- х. продукции.</w:t>
      </w:r>
    </w:p>
    <w:p>
      <w:pPr>
        <w:pStyle w:val="Normal"/>
        <w:numPr>
          <w:ilvl w:val="0"/>
          <w:numId w:val="1"/>
        </w:numPr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Аграрная структура РК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Методы количественной оценки уровня государственной поддержки агропродовольственного сектора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одходы к определению экономической эффективности АПК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одходы к определению экономической эффективности сельского хозяйства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астичность и особенности предложения в сельском хозяйстве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ый продукт АПК: понятие, состав и основные направления его увеличения.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Роль науки и техники в качественном преобразовании производительных сил сельского хозяйства и АПК.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НТП и НТР в сельском хозяйстве и АПК.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интеграции в сельском хозяйстве</w:t>
      </w:r>
    </w:p>
    <w:p>
      <w:pPr>
        <w:pStyle w:val="Normal"/>
        <w:numPr>
          <w:ilvl w:val="0"/>
          <w:numId w:val="1"/>
        </w:numPr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ическая оценка затратного подхода в ценообразовании на продукцию сельского хозяйства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Организационная культура и эффективность. Управление организационной культурой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Методы проектирования организационных структур управления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z w:val="28"/>
        </w:rPr>
        <w:t>Организация сельскохозяйственного производства (агробизнеса): системный подход, закономерности и принципы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z w:val="28"/>
        </w:rPr>
        <w:t>Система ведения хозяйства и производственная система аграрного предприятия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z w:val="28"/>
        </w:rPr>
        <w:t>Организация производственных процессов и производственных подразделений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z w:val="28"/>
        </w:rPr>
        <w:t>Организационная структура и организационная схема аграрного предприятия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z w:val="28"/>
        </w:rPr>
        <w:t xml:space="preserve">Формы, виды и системы оплаты труда аграрного производства. 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z w:val="28"/>
        </w:rPr>
        <w:t>Оплата труда рабочих, руководителей и специалистов аграрных предприятий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z w:val="28"/>
        </w:rPr>
        <w:t>Производственные (конкретные) функции аграрного менеджмента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z w:val="28"/>
        </w:rPr>
        <w:t>Разработка производственной стратегии аграрного предприятия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z w:val="28"/>
        </w:rPr>
        <w:t>Особенности управления  аграрным производством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Аграрное предприятие – объект аграрного менеджмента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Организационные структуры органов управления фирмы: их достоинства и недостатки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Информационное обеспечение управления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Пути улучшения системы  коммуникаций в современной фирме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Конфликты в организациях: сущность, стадии, влияние на результаты работы персонала организации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Управление организационными изменениями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Бизнес-план фирмы: сущность, структура, характеристика основных разделов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Общая характеристика стратегического менеджмента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 xml:space="preserve"> </w:t>
      </w:r>
      <w:r>
        <w:rPr>
          <w:spacing w:val="-5"/>
          <w:sz w:val="28"/>
        </w:rPr>
        <w:t>Особенности анализа внешней среды фирмы в стратегическом управлении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Стратегическое планирование деятельности фирмы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Основные методы подготовки и оптимизации управленческих  решений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Особенности методов коллективного принятия решений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Взаимосвязь человека и группы. Феномен группы. Конформизм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Цели и задачи в системе современного менеджмента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 xml:space="preserve"> </w:t>
      </w:r>
      <w:r>
        <w:rPr>
          <w:spacing w:val="-5"/>
          <w:sz w:val="28"/>
        </w:rPr>
        <w:t>Концепция управления по целям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Теории лидерства в управлении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Социальная ответственность и культура организации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Особенности управления в США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Особенности управления в Японии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Контроль в системе менеджмента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Лидерство и власть. Источники в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pacing w:val="-5"/>
          <w:sz w:val="28"/>
          <w:szCs w:val="20"/>
        </w:rPr>
      </w:pPr>
      <w:r>
        <w:rPr>
          <w:spacing w:val="-5"/>
          <w:sz w:val="28"/>
        </w:rPr>
        <w:t>Критерии и показатели эффективного управления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0"/>
        </w:rPr>
      </w:pPr>
      <w:r>
        <w:rPr>
          <w:sz w:val="28"/>
        </w:rPr>
        <w:t>Организация сбыта продукции и основы аграрного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pacing w:val="-5"/>
          <w:sz w:val="28"/>
        </w:rPr>
      </w:pPr>
      <w:r>
        <w:rPr>
          <w:spacing w:val="-5"/>
          <w:sz w:val="28"/>
        </w:rPr>
        <w:t>Товарная политика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pacing w:val="-5"/>
          <w:sz w:val="28"/>
        </w:rPr>
      </w:pPr>
      <w:r>
        <w:rPr>
          <w:spacing w:val="-5"/>
          <w:sz w:val="28"/>
        </w:rPr>
        <w:t>Ценовая политика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pacing w:val="-5"/>
          <w:sz w:val="28"/>
        </w:rPr>
      </w:pPr>
      <w:r>
        <w:rPr>
          <w:spacing w:val="-5"/>
          <w:sz w:val="28"/>
        </w:rPr>
        <w:t>Сбытовая политика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pacing w:val="-5"/>
          <w:sz w:val="28"/>
        </w:rPr>
      </w:pPr>
      <w:r>
        <w:rPr>
          <w:spacing w:val="-5"/>
          <w:sz w:val="28"/>
        </w:rPr>
        <w:t>Коммуникационная политика предприятия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14:00Z</dcterms:created>
  <dc:creator>Пользователь</dc:creator>
  <dc:description/>
  <cp:keywords/>
  <dc:language>en-US</dc:language>
  <cp:lastModifiedBy>Пользователь</cp:lastModifiedBy>
  <dcterms:modified xsi:type="dcterms:W3CDTF">2014-01-24T04:20:00Z</dcterms:modified>
  <cp:revision>2</cp:revision>
  <dc:subject/>
  <dc:title/>
</cp:coreProperties>
</file>